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240"/>
        <w:ind w:left="567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right="141" w:hanging="0"/>
        <w:rPr/>
      </w:pPr>
      <w:r>
        <w:rPr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В.В. Исаковский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.11.20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езультат оказания  помощи престарелой женщине</w:t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  <w:szCs w:val="28"/>
        </w:rPr>
        <w:t>13   ноября 2016 года судом с участием представителя Волховской городской прокуратуры рассмотрено ходатайство органа предварительного следствия об избрании в отношении подозреваемого меры пресечения в виде заключения под стражу.</w:t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  <w:szCs w:val="28"/>
        </w:rPr>
        <w:t xml:space="preserve">Гражданин А., 1976 года рождения, ранее неоднократно судимый за преступления против собственности, подозревается в совершении преступления, предусмотренного   п «в» ч. 2 ст. ст. 161 УК РФ, т.е в совершении  грабежа с применением  насилия не опасного  для жизни и здоровья. </w:t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к, 07.11.2016 он зашел через открытую дверь в квартиру, расположенную в г. Новая Ладога Волховского района, где проживала престарелая женщина, и  предложил её помощь по хозяйству.   После чего   помыл посуду,  вынес мусор  и предложил  помощь еще в чем- нибудь, в том числе сходить в магазин или аптеку. Пожилая женщина после настойчивых предложений   согласилась, дав  незнакомцу 1000 рублей.  Последний взяв деньги ушел из квартиры, но спустя некоторое время вновь решил  вернуться в квартиру зная, что  пожилая женщина  находится одна.   Но когда вернулся   увидел, что  в квартире  находится  еще  другая женщина, которая стала выяснить причину визита  незнакомца , а также судьбу  1000 купюры. На что   гр. А., оттолкнул её с силой схватил с дивана кошелек  и достал 5 000 купюру. После чего  выбежал из квартиры.</w:t>
      </w:r>
    </w:p>
    <w:p>
      <w:pPr>
        <w:pStyle w:val="TextBody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пустя 4 дня грабитель сознался в совершении указанного преступления, признал вину и написал явку с повинной. Однако следователем с учетом личности подозреваемого  было подготовлено  ходатайство  об избрании меры пресечения в виде заключения  под стражу. Судом данное ходатайство  было рассмотрено и удовлетворено.</w:t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</w:rPr>
        <w:t>Уважаемые жители г. Волхова и Волховского района будьте внимательнее не позволяйте посторонним лицам обманывать Вас и похищать Ваши деньги!</w:t>
      </w:r>
    </w:p>
    <w:p>
      <w:pPr>
        <w:pStyle w:val="Normal"/>
        <w:ind w:right="14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омощ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ховского городского прокурора</w:t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Л.С.Краснова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сот. 909-581-28-46 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3:00Z</dcterms:created>
  <dc:creator>Прокурор</dc:creator>
  <dc:description/>
  <cp:keywords/>
  <dc:language>en-US</dc:language>
  <cp:lastModifiedBy>Прокурор</cp:lastModifiedBy>
  <cp:lastPrinted>2016-11-14T12:25:00Z</cp:lastPrinted>
  <dcterms:modified xsi:type="dcterms:W3CDTF">2016-11-18T11:53:00Z</dcterms:modified>
  <cp:revision>2</cp:revision>
  <dc:subject/>
  <dc:title>СОГЛАСОВАНО</dc:title>
</cp:coreProperties>
</file>